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0" w:after="90"/>
        <w:ind w:left="90" w:right="90" w:hanging="0"/>
        <w:rPr/>
      </w:pPr>
      <w:r>
        <w:rPr/>
        <w:t xml:space="preserve">Written Journal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rst Week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ond Week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three QUESTIONS you still have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hould we just limit the air con choices to three brands or whatever is the most common brand averaged in the survey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should be improved in our current air conditioner models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re we going to focus on just how air conditioners work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How can we present the poster in an interesting w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What causes the problems most commonly associated with our air conditioner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How important is it to know the efficiency of a certain brand when deciding to buy an air conditioner?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two "AHAs!"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Old air cons are more durable than new on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You can get more value from your air conditioner if you close the door, air vents and other opening which can let air escap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ns made in China are more prone to breaking compared to other fans not made in China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The parts of an old model used to be repairable but now the new parts are harder to repair. 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rite one SUGGESTION about your topic or task.</w:t>
            </w:r>
            <w:r>
              <w:rPr/>
              <w:t xml:space="preserve">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br/>
            </w:r>
            <w:r>
              <w:rPr>
                <w:lang w:val="en-US"/>
              </w:rPr>
              <w:t>We should ask at least 30 people to fill in our survey to avoid being bias.</w:t>
            </w:r>
            <w:r>
              <w:rPr/>
              <w:br/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should know the different pros and cons of the different brands that we are going to adverti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7:00Z</dcterms:created>
  <dc:creator>eena</dc:creator>
  <dc:description/>
  <dc:language>en-US</dc:language>
  <cp:lastModifiedBy>hp</cp:lastModifiedBy>
  <dcterms:modified xsi:type="dcterms:W3CDTF">2011-01-17T13:27:00Z</dcterms:modified>
  <cp:revision>2</cp:revision>
  <dc:subject/>
  <dc:title/>
</cp:coreProperties>
</file>